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SZO/348-2/201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6"/>
          <w:szCs w:val="26"/>
        </w:rPr>
        <w:t>2016. június 30-a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 xml:space="preserve">Kilépés a Magyar Egészségturizmus Marketing Egyesületből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Márkus Mirtill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Hévíz Város Önkormányzat Képviselő-testülete a 103/2015. (III. 26.) számú határozatában döntött a Magyar Egészségturizmus Marketing Egyesülethez történő csatlakozásról.</w:t>
      </w:r>
    </w:p>
    <w:p>
      <w:pPr>
        <w:pStyle w:val="Normal"/>
        <w:spacing w:before="0" w:after="160"/>
        <w:jc w:val="both"/>
        <w:rPr/>
      </w:pPr>
      <w:r>
        <w:rPr>
          <w:rFonts w:cs="Arial" w:ascii="Arial" w:hAnsi="Arial"/>
          <w:color w:val="000000"/>
        </w:rPr>
        <w:t>A Magyar Egészségturizmus Marketing Egyesület célja különleges természeti kincseink és az ezek környezetében országosan kialakult orvosi, gyógyászati, wellness és turisztikai szolgáltatásaink hatékony hazai és nemzetközi piacra segítése és a szükséges humán erőforrás professzionális menedzsmentje. Tagjai vállalkozások, szolgáltatók és szakemberek, akik elsősorban a termálfürdők, gyógy- és wellness szállodák működtetését végzik, az oktatás-képzés területén, orvosként vagy tanácsadóként dolgoznak, illetve néhány intézményt fenntartó önkormányzat.</w:t>
      </w:r>
    </w:p>
    <w:p>
      <w:pPr>
        <w:pStyle w:val="Normal"/>
        <w:spacing w:before="0" w:after="1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Magyar Egészségturizmus Marketing Egyesület éves rendes tagdíja az önkormányzati/fürdővárosi kategóriában 140.000.- Forint.</w:t>
      </w:r>
    </w:p>
    <w:p>
      <w:pPr>
        <w:pStyle w:val="Normal"/>
        <w:spacing w:before="0" w:after="160"/>
        <w:jc w:val="both"/>
        <w:rPr/>
      </w:pPr>
      <w:r>
        <w:rPr>
          <w:rFonts w:cs="Arial" w:ascii="Arial" w:hAnsi="Arial"/>
          <w:color w:val="000000"/>
        </w:rPr>
        <w:t xml:space="preserve">Tekintettel azonban arra, hogy az elmúlt év tapasztalata alapján Egyesületi tagság nem váltotta be a hozzá fűzött reményeket, javaslom, hogy Hévíz Város Önkormányzat 2016. július 01-jei hatállyal lépjen ki az Egyesület tagjai közül. </w:t>
      </w:r>
    </w:p>
    <w:p>
      <w:pPr>
        <w:pStyle w:val="Normal"/>
        <w:spacing w:before="0" w:after="160"/>
        <w:jc w:val="both"/>
        <w:rPr/>
      </w:pPr>
      <w:r>
        <w:rPr>
          <w:rFonts w:cs="Arial" w:ascii="Arial" w:hAnsi="Arial"/>
          <w:color w:val="000000"/>
        </w:rPr>
        <w:t xml:space="preserve">A Magyar Egészségturizmus Marketing Egyesület Alapszabályának V. pontja rendelkezik az egyesületi tagság keletkezéséről és megszűnéséről. Az V/4. pont szerint az egyesületi tagság megszűnik kilépéssel, amit az Egyesület Elnökének kell bejelenteni. </w:t>
      </w:r>
    </w:p>
    <w:p>
      <w:pPr>
        <w:pStyle w:val="Normal"/>
        <w:spacing w:before="0" w:after="1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z Alapszabály kimondja, hogy a tagsági jogviszony bármilyen jogcímen történő megszűnése, vagy megszüntetése esetén a befizetett tagsági díj nem követelhető vissza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</w:t>
      </w:r>
    </w:p>
    <w:p>
      <w:pPr>
        <w:pStyle w:val="Normal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többséget igénye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" w:leader="none"/>
          <w:tab w:val="center" w:pos="7371" w:leader="none"/>
        </w:tabs>
        <w:spacing w:lineRule="auto" w:line="240" w:before="0" w:after="0"/>
        <w:ind w:left="22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kifejezi a </w:t>
      </w:r>
      <w:r>
        <w:rPr>
          <w:rFonts w:cs="Arial" w:ascii="Arial" w:hAnsi="Arial"/>
          <w:color w:val="000000"/>
        </w:rPr>
        <w:t>Magyar Egészségturizmus Marketing Egyesületből történő kilépésre irányuló szándékát 2016. július 01-jei hatállyal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ind w:left="2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" w:leader="none"/>
          <w:tab w:val="center" w:pos="7371" w:leader="none"/>
        </w:tabs>
        <w:spacing w:lineRule="auto" w:line="240" w:before="0" w:after="0"/>
        <w:ind w:left="22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hatalmazza Papp Gábor polgármestert, hogy Hévíz Város Önkormányzat kilépését a </w:t>
      </w:r>
      <w:r>
        <w:rPr>
          <w:rFonts w:cs="Arial" w:ascii="Arial" w:hAnsi="Arial"/>
          <w:color w:val="000000"/>
        </w:rPr>
        <w:t>Magyar Egészségturizmus Marketing Egyesületből az Egyesület Elnökének jelentse be, valamint a kilépéshez szükséges dokumentumokat írja alá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ind w:left="2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B0F0"/>
        </w:rPr>
      </w:pPr>
      <w:r>
        <w:rPr>
          <w:rFonts w:cs="Arial" w:ascii="Arial" w:hAnsi="Arial"/>
          <w:b/>
          <w:color w:val="00B0F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6. július 31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645"/>
        <w:gridCol w:w="1807"/>
        <w:gridCol w:w="3257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Keserű Klaudia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ügyintéző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intén László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Márkus Mirtil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jegyző/törvényességi felügyele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spacing w:val="2"/>
          <w:sz w:val="24"/>
          <w:szCs w:val="24"/>
        </w:rPr>
      </w:pPr>
      <w:r>
        <w:rPr>
          <w:rFonts w:eastAsia="Arial" w:cs="Arial" w:ascii="Arial" w:hAnsi="Arial"/>
          <w:spacing w:val="2"/>
          <w:sz w:val="24"/>
          <w:szCs w:val="24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30"/>
        </w:tabs>
        <w:ind w:left="83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5:51:00Z</dcterms:created>
  <dc:creator>T-Cont Kft</dc:creator>
  <dc:description/>
  <cp:keywords/>
  <dc:language>en-US</dc:language>
  <cp:lastModifiedBy>Dr. Keserű Klaudia</cp:lastModifiedBy>
  <cp:lastPrinted>2013-11-14T10:07:00Z</cp:lastPrinted>
  <dcterms:modified xsi:type="dcterms:W3CDTF">2016-06-01T13:37:00Z</dcterms:modified>
  <cp:revision>4</cp:revision>
  <dc:subject/>
  <dc:title/>
</cp:coreProperties>
</file>